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54/10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TextBody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dání zpracování veřejných zakázek malého rozsahu „Zpracování lesních hospodářských osnov pro zařizovací obvod Strakonice – sever“ a „Zpracování lesních hospodářských osnov pro zařizovací obvod Strakonice – jih“, vše v rámci správního obvodu obce s rozšířenou působností Strakonice, s platností od 1.1.2018 – 31.12.2027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K projednání v radě města dne </w:t>
      </w:r>
      <w:r>
        <w:rPr>
          <w:b w:val="false"/>
          <w:bCs w:val="false"/>
          <w:color w:val="000000"/>
          <w:sz w:val="24"/>
        </w:rPr>
        <w:t>29. červ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ab/>
        <w:tab/>
        <w:t>vedoucí odboru životního prostředí</w:t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ání zpracování veřejných zakázek malého rozsahu „Zpracování lesních hospodářských osnov pro zařizovací obvod Strakonice – sever“ a „Zpracování lesních hospodářských osnov pro zařizovací obvod Strakonice – jih“, vše v rámci správního obvodu obce s rozšířenou působností Strakonice, s platností od 1.1.2018 – 31.12.202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Vydává</w:t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>
          <w:color w:val="000000"/>
          <w:sz w:val="24"/>
        </w:rPr>
        <w:t>nařízení města Strakonice</w:t>
      </w:r>
      <w:r>
        <w:rPr>
          <w:color w:val="339966"/>
          <w:sz w:val="24"/>
        </w:rPr>
        <w:t xml:space="preserve"> </w:t>
      </w:r>
      <w:r>
        <w:rPr>
          <w:sz w:val="24"/>
        </w:rPr>
        <w:t>č. 2/2016 a č. 3/20016</w:t>
      </w:r>
      <w:r>
        <w:rPr>
          <w:color w:val="339966"/>
          <w:sz w:val="24"/>
        </w:rPr>
        <w:t xml:space="preserve"> </w:t>
      </w:r>
      <w:r>
        <w:rPr>
          <w:color w:val="000000"/>
          <w:sz w:val="24"/>
        </w:rPr>
        <w:t>o vyhlášení záměru zadat zpracování lesních hospodářských osnov ve smyslu ustanovení § 25 odst. 1 a 2 lesního zákona, pro zařizovací obvody Strakonice – jih a Strakonice - sever (zpracování osnov hradí v plné výši stát).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/>
      </w:pPr>
      <w:r>
        <w:rPr/>
        <w:t>II. Souhlasí</w:t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>
          <w:color w:val="000000"/>
          <w:sz w:val="24"/>
        </w:rPr>
        <w:t xml:space="preserve">s uzavřením dohody o přípravě podkladů pro zadání zpracování lesních hospodářských osnov pro zařizovací obvody Strakonice – jih a Strakonice - sever mezi městem Strakonice a ČR - Ústavem pro hospodářskou úpravu lesů Brandýs nad Labem,            IČ 00020681, se sídlem Nábřežní 1326, 250 01 Brandýs nad Labem, pobočka České Budějovice, přičemž podklady budou vyhotoveny bezplatně v termínu nejpozději </w:t>
      </w:r>
      <w:r>
        <w:rPr>
          <w:sz w:val="24"/>
        </w:rPr>
        <w:t>do 31.12.2016</w:t>
      </w:r>
      <w:r>
        <w:rPr>
          <w:color w:val="000000"/>
          <w:sz w:val="24"/>
        </w:rPr>
        <w:t xml:space="preserve"> a pověřuje starostu města podpisem této dohody.</w:t>
      </w:r>
    </w:p>
    <w:p>
      <w:pPr>
        <w:pStyle w:val="Zkladntext3"/>
        <w:tabs>
          <w:tab w:val="clear" w:pos="708"/>
          <w:tab w:val="left" w:pos="360" w:leader="none"/>
        </w:tabs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Heading3"/>
        <w:rPr/>
      </w:pPr>
      <w:r>
        <w:rPr/>
        <w:t>III. Pověřuje</w:t>
      </w:r>
    </w:p>
    <w:p>
      <w:pPr>
        <w:pStyle w:val="Zkladntext3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starostu města podpisem plné moci k zastupování města Strakonice při jednání s katastrálním úřadem ve věci získání podkladů, na základě kterých budou zpracovány lesní hospodářské osnovy (LHO) pro zařizovací obvody Strakonice – jih a        Strakonice - sever. Plná moc bude udělena ČR - Ústavu pro hospodářskou úpravu lesů Brandýs nad Labem, IČ: 00020681, pobočce České Budějovice.</w:t>
      </w:r>
    </w:p>
    <w:p>
      <w:pPr>
        <w:pStyle w:val="Zkladntext3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V. Rozhodla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slat výzvy k podání nabídek na realizaci veřejných zakázek malého rozsahu, v souladu s Pravidly pro zadávání veřejných zakázek v podmínkách města Strakonice, na zpracování LHO pro zařizovací obvody Strakonice – jih a Strakonice - sever, za podmínek a v rozsahu uvedeném ve výzvě těmto uchazečům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SILVA PROJEKT s.r.o., Kotojedská 1044/27, 767 01 Kroměříž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Style w:val="StrongEmphasis"/>
          <w:b w:val="false"/>
          <w:bCs w:val="false"/>
        </w:rPr>
        <w:t>Plzeňský lesprojekt, a.s.</w:t>
      </w:r>
      <w:r>
        <w:rPr>
          <w:rStyle w:val="StrongEmphasis"/>
          <w:b w:val="false"/>
          <w:bCs w:val="false"/>
        </w:rPr>
        <w:t>,</w:t>
      </w:r>
      <w:r>
        <w:rPr>
          <w:rStyle w:val="StrongEmphasis"/>
        </w:rPr>
        <w:t xml:space="preserve"> </w:t>
      </w:r>
      <w:r>
        <w:rPr/>
        <w:t xml:space="preserve">nám. gen. Píky 8, </w:t>
      </w:r>
      <w:r>
        <w:rPr/>
        <w:t>326 00 Plzeň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Lesprojekt východní Čechy, s.r.o., Gočárova třída 504/54, 500 02 Hradec Králov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LESNÍ PROJEKTY České Budějovice, a.s., Žižkova tř. 178/23, 370 01 České Buděj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Ing. Jiří Heyda, LHP a LHO, Jeronýmova 217/3, 370 01 České Budějovice.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rPr/>
      </w:pPr>
      <w:r>
        <w:rPr/>
        <w:t>V. Souhlasí</w:t>
      </w:r>
    </w:p>
    <w:p>
      <w:pPr>
        <w:pStyle w:val="Zkladntext2"/>
        <w:rPr/>
      </w:pPr>
      <w:r>
        <w:rPr/>
        <w:t>s uveřejněním výzev na www stránkách města Strakonice v souvislosti s možností přihlášení neomezeného počtu uchazečů k podání nabídky na zpracování LHO pro zařizovací obvody Strakonice – jih a Strakonice – sever.</w:t>
      </w:r>
    </w:p>
    <w:p>
      <w:pPr>
        <w:pStyle w:val="Zkladntext2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V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předseda Milan Jungvirt, 2. člen Ing. Jaroslav Brůžek, 3. člen Ing. Anna Sekyrová,        4. člen Ing. Lucie Klimešová, 5. člen Ing. Lukáš Srb</w:t>
      </w:r>
    </w:p>
    <w:p>
      <w:pPr>
        <w:pStyle w:val="BodyText3"/>
        <w:widowControl/>
        <w:overflowPunct w:val="true"/>
        <w:autoSpaceDE w:val="tru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Zkladntext2"/>
        <w:widowControl/>
        <w:rPr>
          <w:szCs w:val="24"/>
        </w:rPr>
      </w:pPr>
      <w:r>
        <w:rPr>
          <w:szCs w:val="24"/>
        </w:rPr>
        <w:t>náhradníky členů komise pro hodnocení nabídek ve složení:</w:t>
      </w:r>
    </w:p>
    <w:p>
      <w:pPr>
        <w:pStyle w:val="Zkladntext2"/>
        <w:widowControl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rPr/>
      </w:pPr>
      <w:r>
        <w:rPr/>
        <w:t>1. náhradník Mgr. Břetislav Hrdlička, 2. náhradník Ing. Miroslav Šobr, 3. náhradník Ing. Jan Blahout, 4. náhradník Ing. Ondřej Kofroň, 5. náhradník Radek Hodouš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VII. Ukládá</w:t>
      </w:r>
    </w:p>
    <w:p>
      <w:pPr>
        <w:pStyle w:val="Zkladntext2"/>
        <w:widowControl/>
        <w:rPr>
          <w:szCs w:val="24"/>
        </w:rPr>
      </w:pPr>
      <w:r>
        <w:rPr>
          <w:szCs w:val="24"/>
        </w:rPr>
        <w:t>vedoucímu odboru životního prostředí zajistit plnění veškerých úkonů při zadání této zakáz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5:00Z</dcterms:created>
  <dc:creator>Anna Sekyrová</dc:creator>
  <dc:description/>
  <dc:language>en-US</dc:language>
  <cp:lastModifiedBy>Havrdova</cp:lastModifiedBy>
  <cp:lastPrinted>2016-06-21T13:28:00Z</cp:lastPrinted>
  <dcterms:modified xsi:type="dcterms:W3CDTF">2016-06-24T06:44:00Z</dcterms:modified>
  <cp:revision>73</cp:revision>
  <dc:subject/>
  <dc:title/>
</cp:coreProperties>
</file>